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ive One Get 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can quickly generate a lot of information for re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ct the topic(s) for revie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nounce the topi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individually generate their own lists of everything they can remember about the topic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ave students mingle in the classroom and find partn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ach student shares an idea or fact on the topic with his/her partner.  The partner shares one in retur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truct students to add the new facts obtained to their lis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both students have the same item to share, they must generate another idea togeth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fter several rounds, students come back together and share with the clas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tudents must follow the rules: 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k in pairs onl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huddling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No copying of whole lis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 xml:space="preserve">The Thoughtful Classroom: Making Students as Important as Standards -- The New American Lecture, </w:t>
      </w:r>
      <w:r>
        <w:rPr>
          <w:rFonts w:cs="Arial" w:ascii="Arial" w:hAnsi="Arial"/>
          <w:sz w:val="20"/>
          <w:szCs w:val="20"/>
        </w:rPr>
        <w:t xml:space="preserve">presented by Daniel Moirao, Ed. D., at Fuquay-Varina High School, March 6, 200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Engagement Strategies </w:t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ive One Get 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Quickly generates a lot of information for re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589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cont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ize study guides, student-center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ing for understand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rporates student movemen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lves collabo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ed su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es student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iz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student su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variety of learning sty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student self assess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higher-order thin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review and preparation for te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ransformations unit:  Focus on characteristics of 12 functions, graphs, and equations.  Teacher modeled 2-3 in class, students developed the others for homework, then returned to class and used this strategy for sharing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tudi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d review for tes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s give structure to information for lower-achieving stud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as follow-up to revisit the work in another strateg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13:00Z</dcterms:created>
  <dc:creator>WCPSS</dc:creator>
  <dc:description/>
  <cp:keywords/>
  <dc:language>en-US</dc:language>
  <cp:lastModifiedBy>wcpss</cp:lastModifiedBy>
  <cp:lastPrinted>2008-05-13T10:13:00Z</cp:lastPrinted>
  <dcterms:modified xsi:type="dcterms:W3CDTF">2010-01-27T19:13:00Z</dcterms:modified>
  <cp:revision>11</cp:revision>
  <dc:subject/>
  <dc:title>Engagement Strategies</dc:title>
</cp:coreProperties>
</file>